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softHyphen/>
              <w:softHyphen/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 xml:space="preserve">______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____________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учанському  міському голові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доруку А.П.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ragraph">
                  <wp:posOffset>-800735</wp:posOffset>
                </wp:positionV>
                <wp:extent cx="6695440" cy="0"/>
                <wp:effectExtent l="0" t="19050" r="0" b="19050"/>
                <wp:wrapNone/>
                <wp:docPr id="1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63.05pt" to="511.25pt,-63.05pt" ID="Прямая соединительная линия 6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-1439545</wp:posOffset>
                </wp:positionV>
                <wp:extent cx="6214110" cy="657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11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pt;height:51.8pt;mso-wrap-distance-left:9.05pt;mso-wrap-distance-right:9.05pt;mso-wrap-distance-top:0pt;mso-wrap-distance-bottom:0pt;margin-top:-113.35pt;mso-position-vertical-relative:text;margin-left:-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36"/>
                          <w:szCs w:val="7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6"/>
                          <w:szCs w:val="72"/>
                          <w:lang w:val="uk-UA"/>
                        </w:rPr>
                        <w:t>РЕЗОЛЮЦІЯ: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36"/>
                          <w:szCs w:val="7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6"/>
                          <w:szCs w:val="72"/>
                          <w:lang w:val="uk-UA"/>
                        </w:rPr>
                        <w:t>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ПОЗИЦІ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включення питання до проекту порядку денного  на засідання сесії Бучанської міської рад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ро затвердження Порядку призначення керівників закладів загальної середньої освіти Бучанської міської об’єднаної територіальної  громади за результатами конкурсного відбору  в новій редакці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ґрунтування необхідності розгляду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а виконання Законів України «Про освіту», «Про повну середню освіту», Типового положення «Про конкурс на посаду керівників закладів загальної середньої освіти» №454/31906 від 16.04.2018, Закону  України «Про місцеве самоврядування в Україні»</w:t>
      </w:r>
    </w:p>
    <w:p>
      <w:pPr>
        <w:pStyle w:val="Normal"/>
        <w:ind w:right="16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ки: 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ект рішення на 6 арк.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(Проекти рішень візуються керівником виконавчого органу, який готував проект, заступником міського голови відповідного напрямку згідно розподілу обов’язків, керуючим справами виконавчого комітету та завідувачем юридичним відділом. Всі проекти рішень з питань планування, використання капітальних вкладень, фінансування з бюджету в обов’язковому порядку візуються відповідним заступником міського голови та начальником фінансового управління. Проекти рішень, які містять доручення управлінням, відділам міської ради, підприємствам, організаціям та установам, пов’язані з матеріальними та іншими затратами, повинні бути завізовані їх керівниками - пункт  5.6 Регламенту Виконавчого комітету Бучанської міської ради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val="uk-UA" w:eastAsia="zh-CN" w:bidi="hi-IN"/>
        </w:rPr>
        <w:t>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.о. начальника відділу освіти </w:t>
        <w:tab/>
        <w:tab/>
        <w:tab/>
        <w:tab/>
        <w:tab/>
        <w:t xml:space="preserve">           В. Наум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uk-UA"/>
        </w:rPr>
      </w:r>
    </w:p>
    <w:sectPr>
      <w:type w:val="nextPage"/>
      <w:pgSz w:w="11906" w:h="16838"/>
      <w:pgMar w:left="1560" w:right="850" w:gutter="0" w:header="0" w:top="198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22:00Z</dcterms:created>
  <dc:creator>Admin</dc:creator>
  <dc:description/>
  <cp:keywords/>
  <dc:language>en-US</dc:language>
  <cp:lastModifiedBy>Пользователь</cp:lastModifiedBy>
  <cp:lastPrinted>2020-01-20T13:01:00Z</cp:lastPrinted>
  <dcterms:modified xsi:type="dcterms:W3CDTF">2020-01-20T11:13:00Z</dcterms:modified>
  <cp:revision>35</cp:revision>
  <dc:subject/>
  <dc:title/>
</cp:coreProperties>
</file>